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сентября 2014года</w:t>
        <w:tab/>
        <w:tab/>
        <w:tab/>
        <w:tab/>
        <w:tab/>
        <w:tab/>
        <w:tab/>
        <w:tab/>
        <w:tab/>
        <w:t>№ 9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земельного нало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ями 12 и 387 Налогового кодекса Российской Федерации, статьёй 57 Федерального закона «Об общих принципах организации местного самоуправления в Российской Федерации» Совет сельского поселения «Усть-Теленгуйское» р е ш и 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Ввести  с 01 января 2015 года на территории сельского поселения «Усть-Теленгуйское» земельный налог в соответствии с главой 31 «Земельный налог» Налогового кодекса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становить следующие ставки земельного налога в отношении земельных участк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,3 процента в отношении земельных участков,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едоставленных для жилищного строитель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0,3 процента в отношении земельных участков, предоставленных для личного подсобного хозяйства, садоводства, огородничества или животновод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0,3 процента в отношении земельных участков, отнесённых к землям сельскохозяйственного назначения или к землям в составе зон сельскохозяйственного  использования и используемых для сельскохозяйственного производства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0,3 процента ограниченных в обороте в соответствии с законодательством Российской Федерации, предоставленных для обеспечения обороны, безопасности таможенных нужд; -0,3 процента отнесённые к землям особо охраняемых природных территорий, природоохранного и историко-культурного назнач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1,5 процента в отношении прочих земельных участков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лог (авансовые платежи) подлежат уплате в следующем порядке и в сро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плательщиками - организациями и физическими лицами, являющимися индивидуальными предпринимателями, налог уплачивается по истечении налогового периода не позднее 01 февраля года, следующего за истекшим налоговым период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плательщики – организации и физические лица, являющиеся индивидуальными предпринимателями, уплачивают авансовые платежи по налогу не позднее последнего числа месяца, следующего за истекшим отчётным период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плательщиками – физическими лицами, налог уплачивается на основании налогового уведомления, не позднее 01 ноября года, следующего за истекшим налоговым перио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От налогообложения освобожда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етераны и инвалиды Великой Отечественной вой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решение вступает в силу с 01 января 2015 года, но не ранее чем по истечении одного месяца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Опубликовать данное решение в газете «Шилкинская правд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7. Со дня вступления в силу настоящего решения признать утратившим силу решение Совета от 05 сентября 2013 года № 53, № 89 от 04.06.2014г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  <w:tab/>
        <w:tab/>
        <w:tab/>
        <w:tab/>
        <w:tab/>
        <w:tab/>
        <w:t>Соколов А.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gerian" w:hAnsi="Algerian" w:eastAsia="Times New Roman" w:cs="Algerian"/>
      <w:color w:val="auto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0:01:00Z</dcterms:created>
  <dc:creator>User</dc:creator>
  <dc:description/>
  <cp:keywords/>
  <dc:language>en-US</dc:language>
  <cp:lastModifiedBy>User</cp:lastModifiedBy>
  <dcterms:modified xsi:type="dcterms:W3CDTF">2014-09-30T00:01:00Z</dcterms:modified>
  <cp:revision>2</cp:revision>
  <dc:subject/>
  <dc:title>СОВЕТ СЕЛЬСКОГО ПОСЕЛЕНИЯ «УСТЬ-ТЕЛЕНГУЙСКОЕ»</dc:title>
</cp:coreProperties>
</file>